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n recent times Pakkistani insurgents have attacked the Hotel Marriott in Islamabad, the  in the Indian capital Mumbai, the </w:t>
      </w:r>
      <w:commentRangeStart w:id="0"/>
      <w:r>
        <w:rPr/>
        <w:t>srilankan</w:t>
      </w:r>
      <w:r>
        <w:rPr>
          <w:rStyle w:val="CommentReference"/>
          <w:vanish w:val="false"/>
        </w:rPr>
      </w:r>
      <w:commentRangeEnd w:id="0"/>
      <w:r>
        <w:commentReference w:id="0"/>
      </w:r>
      <w:r>
        <w:rPr/>
        <w:t xml:space="preserve"> cricket team and most recently a police training academy in Lahore Pakistan. It is unclear exactly which group</w:t>
      </w:r>
      <w:commentRangeStart w:id="1"/>
      <w:r>
        <w:rPr/>
        <w:t xml:space="preserve">,or </w:t>
      </w:r>
      <w:r>
        <w:rPr>
          <w:rStyle w:val="CommentReference"/>
          <w:vanish w:val="false"/>
        </w:rPr>
      </w:r>
      <w:commentRangeEnd w:id="1"/>
      <w:r>
        <w:commentReference w:id="1"/>
      </w:r>
      <w:r>
        <w:rPr/>
        <w:t xml:space="preserve">groups, is </w:t>
      </w:r>
      <w:commentRangeStart w:id="2"/>
      <w:r>
        <w:rPr/>
        <w:t xml:space="preserve">responsibl;e </w:t>
      </w:r>
      <w:r>
        <w:rPr>
          <w:rStyle w:val="CommentReference"/>
          <w:vanish w:val="false"/>
        </w:rPr>
      </w:r>
      <w:commentRangeEnd w:id="2"/>
      <w:r>
        <w:commentReference w:id="2"/>
      </w:r>
      <w:r>
        <w:rPr/>
        <w:t xml:space="preserve">for these attacks. Although arrests may be made and prosecutions bought to bear it is highly unlikely that the people behind these attacks will ever be held responsible because of the symbiotic relationship these groups have with the Pakistan government. </w:t>
      </w:r>
    </w:p>
    <w:p>
      <w:pPr>
        <w:pStyle w:val="Normal"/>
        <w:rPr/>
      </w:pPr>
      <w:r>
        <w:rPr/>
        <w:t>Two groups that are considered tobe leading condenders for a number of these bombings ar Lasha-e-taiba and Harkat-ul-Jihad-al-Islami</w:t>
      </w:r>
    </w:p>
    <w:p>
      <w:pPr>
        <w:pStyle w:val="Normal"/>
        <w:rPr/>
      </w:pPr>
      <w:r>
        <w:rPr/>
        <w:t>The history of both of these organizations is enlightening. Harkat-ul-Jihad-al-Islami was founded in the early 1980s along with a raft of other extremist groups. At that time all these groups were loosly refered to as mujihadeen freedom fighters. They were funded and supported by the USA through a compliant  Pakistan government. In many respects these ‘freedom fighters’ were the illegitimate children of a group of very conservative   American leaders who had struggled during the  Ford and Carter presidencies  to establish a truly conservative American world view  Given that their world view was not the prevalent view of that time this group became known as “Team B”.  ‘Team B’included some very powerful people but more importantly as time progressed, through its prozilatizing it was able to imvolve others and eventually this lead directly to the dominant “neo conservative” (the neo-cons) philosophy of the 21</w:t>
      </w:r>
      <w:r>
        <w:rPr>
          <w:vertAlign w:val="superscript"/>
        </w:rPr>
        <w:t>st</w:t>
      </w:r>
      <w:r>
        <w:rPr/>
        <w:t xml:space="preserve"> century   At its inception the group included University of Chicago professor and RAND corporation theorist Albert Wohlstetter, Harvard Professor of Czarist history Richard Pipes Lt General Daniel Graham, Dr Thomas Wolfe of RAND General John Vogt Ambassiodor Fay Kohler Paul Nitz Ambassador Seymour Weiss Maj general Jasper Welsh of the USAF and Paul Wolfowitz. Their  common belief was that The soviet union was hugly powerfull and growing in power at such a rate as to be able to physically threaten the USA. In line with that fundamental belief the group despised the concept of Détente and sought to destroy it and the strategic Arms limitations.The group did not believe that a nuclear wor was iunwinable and sought to reignight the strategic arms race It also sought to weaken Russia inany way possible and at any cost. It is a testament to the perseverance  and power of this group that nearly all of its goals were achieved   InitiallyTeam B’s most powerful accolite came to be Zbigniew Brzezinski. Brzezinski used his position National Security Advisor to undermine the Secretaary of State Cyrus Vance and to turn the initially moderate foreign policy of President Jimmy Carter into a virulentuy anti J Russian Policy When Ronald Regan assumed the presidency in 1981 the belivefs of Team B began their rapid rise in ascendancy to point where through the 1990 and into the first decade of the 21</w:t>
      </w:r>
      <w:r>
        <w:rPr>
          <w:vertAlign w:val="superscript"/>
        </w:rPr>
        <w:t>st</w:t>
      </w:r>
      <w:r>
        <w:rPr/>
        <w:t xml:space="preserve"> century thse policies begame de rigour in across all political spectrums in the USA</w:t>
      </w:r>
    </w:p>
    <w:p>
      <w:pPr>
        <w:pStyle w:val="Normal"/>
        <w:rPr/>
      </w:pPr>
      <w:r>
        <w:rPr/>
        <w:t>Interesting though the story of the rise and rise of team B and the Neo Cons it is the effect of this policy shift and its direct  causal relationship with todays terrorist groups that ids immedialtly relevant to this discussion……..</w:t>
      </w:r>
    </w:p>
    <w:p>
      <w:pPr>
        <w:pStyle w:val="Normal"/>
        <w:rPr/>
      </w:pPr>
      <w:r>
        <w:rPr/>
        <w:t xml:space="preserve">Under Bzezinzski Team B worked to isolate ethe USSR in every way possible way. Their greatest success was in preventing Russia from negotiating a peaceful solution to the Afgan crisis of 1979-80. By preventing a diplomatic solution to the crisis they were able to instill such a degree of panic in the soviet Politburo eventuall the Soviet leadership order Soviet troops to invade Afganistan Prior to the invasion the soviets own intelligence agencies had reported that such a war would be unwinnable and would be and economic and military and political disaster for the soviet union   Brzezinski  publicly acknowledge the role  played in drawing the Russians into Afganistan  Brzezinski is quaoted as saying “We did’nt push the Russians ot intervene, but we knowingly increased the probability that they would” He is also quoted as telling president Carter ‘Now we can give the USSR its Vietnam war” </w:t>
      </w:r>
    </w:p>
    <w:p>
      <w:pPr>
        <w:pStyle w:val="Normal"/>
        <w:rPr/>
      </w:pPr>
      <w:r>
        <w:rPr/>
        <w:t>His motiveation was the knowledge that once the soviets became embroiled in Afganistan then America would then be able to support the Islamic opposition and ensure that the Soviets suffered a military defeat whith America being overtly involved</w:t>
      </w:r>
    </w:p>
    <w:p>
      <w:pPr>
        <w:pStyle w:val="Normal"/>
        <w:rPr/>
      </w:pPr>
      <w:r>
        <w:rPr/>
        <w:t xml:space="preserve">As a tactic It was brilliant. The soviet invasion was a disaster. As Brzezinski  had forseen when he refered to making afganistan the soviet Vietnam the soviets becam belegered in a country ideally suited to guerrilla warefare. </w:t>
      </w:r>
    </w:p>
    <w:p>
      <w:pPr>
        <w:pStyle w:val="Normal"/>
        <w:rPr/>
      </w:pPr>
      <w:r>
        <w:rPr/>
        <w:t>America set about funding equipping and training resitence groups that would fight the invading soviets The vast majority of these groups had a strong Islamic basis The American leadership saw the growth of radical Islam as the idea proxy vehicle through which they could weaken the USSR They were in this respect absolutely correct  For reasons of public acceptability the Islamic groups were termed ‘Mujahadeen freedom fighters’ and along with many of the very conservative, traditional ethinic and tribal leadership groups they fought the soviets to a virtual standstill  This aspect of American foreign policy was extremely successful.  Harkar-ul-Jihad-al-Islami  HuJI was but one of a number of groups spawned at this time as a result of American s unwavering concern about the soviets supposed strength and plans for world domination  American funds and intelligenc from the Pakistan military and Intelligence services wer the foundations upon which these groups grew. Harkar-ul Jihad-al-Islam was thus spawned by the neoconservative policies of the 1970s and 80s. it was funded and armed so that it would undertake terrorist type activities against the soviet union It was encouraged in its fundamentlist ideaolog because it was this idealogy that its creators saw as bing necessary to encourage poor uneducarted provincial pashtuns to fling themselves into a war against the secondgreates military and industrial power on earth.</w:t>
      </w:r>
    </w:p>
    <w:p>
      <w:pPr>
        <w:pStyle w:val="Normal"/>
        <w:rPr/>
      </w:pPr>
      <w:r>
        <w:rPr/>
        <w:t xml:space="preserve">Lashkar-e-Taiba Has an equally interesting history. Lashkar-e-Taiba is the chld os the Pakistani Intelligence sevices  The LeT is the military wing of the Inter-Sevices Intelligence ISI  It was formed by the ISI inorder to precipitate a war in Kashmire . Kasmire is a fromtair province between India and Pakistan Its short history is trouble fby rivaly between thse two powers  An initial conflict at the time of partitian resulted in kashir also be ing partitioned with India receiving the lions share  </w:t>
      </w:r>
    </w:p>
    <w:p>
      <w:pPr>
        <w:pStyle w:val="Normal"/>
        <w:rPr/>
      </w:pPr>
      <w:r>
        <w:rPr/>
        <w:t>In 1999 the Pakistan army used its prtogees the Lashkar-e-Taiba to launch a surprise attack in Kashmir Kashmir is so remote and inhospitable that in a longstanding agreement but India and Pakistan withdrew their troops during the extreme depths of winter Thus the Pakistan irregulars had spectacular early successes againdt no opposition and occupied a a significant section ig Indian Kashmir. However India responded by sending it s crack regiments supported by artilary and airpower back  into the region and  Pakistan’s forces were forced to retreat. Lashkar-e-Taiba has remained an off shoot of the ISI to this day  Lashkar-e-Taibais is the group most analysts believe to be responsible for the attack in Mumbai on Nov 26 2008 and the attacks earlier this year against the Sri lankan cricket team</w:t>
      </w:r>
    </w:p>
    <w:p>
      <w:pPr>
        <w:pStyle w:val="Normal"/>
        <w:rPr/>
      </w:pPr>
      <w:r>
        <w:rPr/>
        <w:t>There will always be debate as to the extent America “led” Russia (The USSR) into Afganistan. What there is no doubt about is the jubilation in the American camp as it forsaw Russia walking into what the dubbed “their Vietnam”. America immediately set about funding the Islamic groups that sprung up to fight the Russian Bear. Whilst the Taliban has come to be the most well known of these groups it is not alone A host of groups were formed during the 80s and 90s and dispite amalgamations splits mergers and disintergrations most of these group still exist in some for today.</w:t>
      </w:r>
    </w:p>
    <w:p>
      <w:pPr>
        <w:pStyle w:val="Normal"/>
        <w:rPr/>
      </w:pPr>
      <w:r>
        <w:rPr/>
        <w:t xml:space="preserve">Lashkar-e-Taiba and Harket-ul-Jihad-al-Islami are but two such groups Today they are have a greater degree of independence from the pakisan army and Pakistan government then they did at the time of their inception. </w:t>
      </w:r>
    </w:p>
    <w:p>
      <w:pPr>
        <w:pStyle w:val="Normal"/>
        <w:rPr/>
      </w:pPr>
      <w:r>
        <w:rPr/>
        <w:t>The extent to which these groups are not longer under the strict control of pakistans government can be shown by the 2001  attack on the Indian Parliament  On 13 Dec 2001  five suicide bomber un the Indian Parliament  Nine people wer3 killed in the attack but futunatly from the iIndian parliament was not in session at the time and a major blood bath of Indias top Politicians did not eventuate . Had it done so it is unlikely that anyone could have prevented and Indian counterstrike which would have resulted in a war between two nuclear powers</w:t>
      </w:r>
    </w:p>
    <w:p>
      <w:pPr>
        <w:pStyle w:val="Normal"/>
        <w:rPr/>
      </w:pPr>
      <w:r>
        <w:rPr/>
        <w:t>The point is that while it is extremely unlikely that any country would sek to actually start a war (or a nuclear war) in this manner a number of the Islamic groups would not be displeased by such a war The radical Islamic groups consider India to be a heathen country and the occupier of Muslim Kashmir and they also consider the Pakistani government to be corrupt, pro western and unislamic in their fervour Thus a war that embroiled the Pakistani government with India,a wasr which Pakistan would undoubtable loose whould have considerable appeal to some of these groups as they would then be in a position to institute their own  Islamic regime on the ashes of the defunct Pakistani government</w:t>
      </w:r>
    </w:p>
    <w:p>
      <w:pPr>
        <w:pStyle w:val="Normal"/>
        <w:rPr/>
      </w:pPr>
      <w:r>
        <w:rPr/>
        <w:t xml:space="preserve">Whilst all of this is grist to the mill of many western ideologes who cite these ‘terrorist’ attackes as reasons why more and more money must bespent on protecting themselves against foreigh aggression  what is often overlooked is that these organizations were setup by legitimate governments to fulfill their international policies. Many of them were encouraged by the United States of America. </w:t>
      </w:r>
    </w:p>
    <w:p>
      <w:pPr>
        <w:pStyle w:val="Normal"/>
        <w:rPr/>
      </w:pPr>
      <w:r>
        <w:rPr/>
      </w:r>
    </w:p>
    <w:p>
      <w:pPr>
        <w:pStyle w:val="Normal"/>
        <w:rPr/>
      </w:pPr>
      <w:r>
        <w:rPr/>
        <w:t xml:space="preserve">The fact that tese groups still exist is a major concern that has ramifications for not just India and Pakistan but for the USA and the world in general. LeT and HuJI are no longet under the control of any recognized institutional force They are however still closely allied with institutional forces. The Pakistan Intelligence sevives ISI has onging and close relationships with many of these groups The heirachy of the  Pakistan Army can no longer assume that if it gave orders to open fire on a mililitant group that those orders will be obeyed Their is some fear that such an order might lead to an Army revolt and the Army heitrachy will itself ensure that no such order is given IF it believes it cannot control its own rank and file The American strategy of the 80s and 90s worked so well the the Islamisation and radicalization of the Mujihadeen has spread into the Army and intellicence services. </w:t>
      </w:r>
    </w:p>
    <w:p>
      <w:pPr>
        <w:pStyle w:val="Normal"/>
        <w:rPr/>
      </w:pPr>
      <w:r>
        <w:rPr/>
        <w:t xml:space="preserve">The fact that some of the recent attacks have occurred not in India or America but in Pakistan is important These attacks are a message to the Pakistan Government that they can no longer assume the support of these groups IF they follow a policy that is against their fundamentl concerns. These fundamental concerns anr now quite radically Islamic and anti American. </w:t>
      </w:r>
    </w:p>
    <w:p>
      <w:pPr>
        <w:pStyle w:val="Normal"/>
        <w:rPr/>
      </w:pPr>
      <w:r>
        <w:rPr/>
        <w:t xml:space="preserve">It is this fact which raises these events to ones of world wide significance. America ,under, Barak Obama has pledged to fight terrorism in afganistan  Obama  fought his election on a withdrawl from Iraq and a shift in focus to the real ememy OPsama bin laden and El Quida and their supporters in Afganistan  America can only do this with the assistance of Pakistan  The fact the groups such as lashkar-e-Taiban and HuJI have infiltrated the armed sevices and the Pakistani intelligence services and that they are no longer answerable to or afraid of these organizations places obamas strategy on very weal ground from the outset. </w:t>
      </w:r>
    </w:p>
    <w:p>
      <w:pPr>
        <w:pStyle w:val="Normal"/>
        <w:rPr/>
      </w:pPr>
      <w:r>
        <w:rPr/>
        <w:t xml:space="preserve">How The uSA handles this situation will have a large bearing on the drgree to which there policy in afganistan will succed or fail </w:t>
      </w:r>
    </w:p>
    <w:p>
      <w:pPr>
        <w:pStyle w:val="Normal"/>
        <w:rPr/>
      </w:pPr>
      <w:r>
        <w:rPr/>
        <w:t>The most intreging aspect of this situation lies in its history.  The Biblical expression “As ye  sow so shall ys reap” has a marvelously ironic sting to it. The very groups such as the Taliban that America is fighting against were set up by the Americans and deliberately encouraged in their extremeism and fundamentalism The groups that are now threatinging the Pakistan government if it sides with the USA in its fight agains the Taliban were also set up and encouraged by the USA On a broader front the worldwide growth of fundamentalist Islam and Armed fundamentalism was deliberately encouraged by the USA as it saw it a usful weapon which the USA could wield against its enemy world wide communism. Just how the American intelligence sevices could get it so wrong is a long an interesting story .</w:t>
      </w:r>
    </w:p>
    <w:p>
      <w:pPr>
        <w:pStyle w:val="Normal"/>
        <w:rPr/>
      </w:pPr>
      <w:r>
        <w:rPr/>
        <w:t xml:space="preserve">But the fact that the biblical expression “as you sow so shall you reap” underlies this situation is ironic in that the vehicle through which America is reaping its rewards is Fundamentist islam which could only have grown to its current strength through the efforts a nation whith its own growing and increasingly powerful form of fundamental chrisianity namely the USA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nistry of Education" w:date="2009-09-18T15:26:00Z" w:initials="MoE">
    <w:p>
      <w:r>
        <w:rPr>
          <w:rFonts w:ascii="Times New Roman" w:hAnsi="Times New Roman" w:eastAsia="Times New Roman" w:cs="Times New Roman"/>
          <w:color w:val="auto"/>
          <w:sz w:val="20"/>
          <w:szCs w:val="20"/>
          <w:lang w:eastAsia="en-US" w:val="en-US" w:bidi="ar-SA"/>
        </w:rPr>
        <w:t>Proper nouns so needs a capital and space also: Sri Lankan</w:t>
      </w:r>
    </w:p>
  </w:comment>
  <w:comment w:id="1" w:author="Ministry of Education" w:date="2009-09-18T15:27:00Z" w:initials="MoE">
    <w:p>
      <w:r>
        <w:rPr>
          <w:rFonts w:ascii="Times New Roman" w:hAnsi="Times New Roman" w:eastAsia="Times New Roman" w:cs="Times New Roman"/>
          <w:color w:val="auto"/>
          <w:sz w:val="20"/>
          <w:szCs w:val="20"/>
          <w:lang w:eastAsia="en-US" w:val="en-US" w:bidi="ar-SA"/>
        </w:rPr>
        <w:t>Insert space</w:t>
      </w:r>
    </w:p>
  </w:comment>
  <w:comment w:id="2" w:author="Ministry of Education" w:date="2009-09-18T15:27:00Z" w:initials="MoE">
    <w:p>
      <w:r>
        <w:rPr>
          <w:rFonts w:ascii="Times New Roman" w:hAnsi="Times New Roman" w:eastAsia="Times New Roman" w:cs="Times New Roman"/>
          <w:color w:val="auto"/>
          <w:sz w:val="20"/>
          <w:szCs w:val="20"/>
          <w:lang w:eastAsia="en-US" w:val="en-US" w:bidi="ar-SA"/>
        </w:rPr>
        <w:t>Were you drinking more than one glass of your allocated weekly wine intak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2:05:00Z</dcterms:created>
  <dc:creator>Verrall</dc:creator>
  <dc:description/>
  <cp:keywords/>
  <dc:language>en-US</dc:language>
  <cp:lastModifiedBy>Ministry of Education</cp:lastModifiedBy>
  <cp:lastPrinted>2009-04-22T15:44:00Z</cp:lastPrinted>
  <dcterms:modified xsi:type="dcterms:W3CDTF">2009-09-18T03:27:00Z</dcterms:modified>
  <cp:revision>6</cp:revision>
  <dc:subject/>
  <dc:title>Three words seem to be inextricably linked in Western minds to the go0lbal rise of terror and the perceived threat to western nations  El kieda Taliban and madrassa are terms which are invariably linked to violent attacks, death and terror</dc:title>
</cp:coreProperties>
</file>